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rPr/>
      </w:pPr>
      <w:r>
        <w:rPr>
          <w:rFonts w:cs="Arial" w:ascii="Arial" w:hAnsi="Arial"/>
          <w:b/>
          <w:bCs/>
          <w:sz w:val="36"/>
        </w:rPr>
        <w:t>1.6.4</w:t>
        <w:tab/>
        <w:t>Lease agreement – information required from a lessee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95"/>
        <w:gridCol w:w="2181"/>
      </w:tblGrid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tails required for lease agreement</w:t>
            </w:r>
          </w:p>
        </w:tc>
      </w:tr>
      <w:tr>
        <w:trPr>
          <w:trHeight w:val="231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 General information</w:t>
            </w:r>
          </w:p>
        </w:tc>
      </w:tr>
      <w:tr>
        <w:trPr>
          <w:trHeight w:val="231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dividual/Full names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28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ty number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28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sidential address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28" w:hRule="atLeast"/>
        </w:trPr>
        <w:tc>
          <w:tcPr>
            <w:tcW w:w="251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phone numbers:</w:t>
            </w:r>
          </w:p>
        </w:tc>
        <w:tc>
          <w:tcPr>
            <w:tcW w:w="6202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pany/CC/Sole proprietor: 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gistration number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t physical addres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siness addres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al addres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phone number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csimile number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-mail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l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act details for the person responsible for payment of the rental:</w:t>
            </w:r>
          </w:p>
        </w:tc>
        <w:tc>
          <w:tcPr>
            <w:tcW w:w="6202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30" w:after="30"/>
              <w:rPr/>
            </w:pPr>
            <w:r>
              <w:rPr>
                <w:sz w:val="18"/>
                <w:szCs w:val="18"/>
              </w:rPr>
              <w:t>2. Directors/Members/Owner</w:t>
            </w:r>
          </w:p>
        </w:tc>
      </w:tr>
      <w:tr>
        <w:trPr>
          <w:trHeight w:val="235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  <w:tab/>
              <w:t xml:space="preserve">Full names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Identity number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Residential addres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Telephone number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  <w:tab/>
              <w:t>Full name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Identity number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Residential addres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Telephone numbers:</w:t>
            </w:r>
          </w:p>
        </w:tc>
        <w:tc>
          <w:tcPr>
            <w:tcW w:w="6202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30" w:after="3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3. Bank details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account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k name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nch name and number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unt number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act person at bank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phone number: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 Trade references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company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company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02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unt number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unt number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18"/>
                <w:szCs w:val="18"/>
              </w:rPr>
              <w:t>Telephone no</w:t>
            </w:r>
            <w:r>
              <w:rPr>
                <w:rFonts w:cs="Arial" w:ascii="Arial" w:hAnsi="Arial"/>
                <w:sz w:val="18"/>
                <w:szCs w:val="18"/>
              </w:rPr>
              <w:t>.:</w:t>
            </w:r>
          </w:p>
        </w:tc>
        <w:tc>
          <w:tcPr>
            <w:tcW w:w="212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18"/>
                <w:szCs w:val="18"/>
              </w:rPr>
              <w:t>Telephone no</w:t>
            </w:r>
            <w:r>
              <w:rPr>
                <w:rFonts w:cs="Arial" w:ascii="Arial" w:hAnsi="Arial"/>
                <w:sz w:val="18"/>
                <w:szCs w:val="18"/>
              </w:rPr>
              <w:t>.:</w:t>
            </w:r>
          </w:p>
        </w:tc>
        <w:tc>
          <w:tcPr>
            <w:tcW w:w="21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NormalWeb"/>
        <w:spacing w:before="0" w:after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Web"/>
        <w:spacing w:before="0" w:after="0"/>
        <w:rPr>
          <w:lang w:val="en-GB"/>
        </w:rPr>
      </w:pPr>
      <w:r>
        <w:rPr>
          <w:lang w:val="en-GB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95"/>
        <w:gridCol w:w="2181"/>
      </w:tblGrid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Present landlord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 name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act person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18"/>
                <w:szCs w:val="18"/>
              </w:rPr>
              <w:t>Telephone no</w:t>
            </w:r>
            <w:r>
              <w:rPr>
                <w:rFonts w:cs="Arial" w:ascii="Arial" w:hAnsi="Arial"/>
                <w:sz w:val="18"/>
                <w:szCs w:val="18"/>
              </w:rPr>
              <w:t>.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mises address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Sureties for Company/CC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  <w:tab/>
              <w:t>Full name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/>
            </w:pPr>
            <w:r>
              <w:rPr>
                <w:sz w:val="18"/>
                <w:szCs w:val="18"/>
              </w:rPr>
              <w:t>Identity no</w:t>
            </w:r>
            <w:r>
              <w:rPr>
                <w:rFonts w:cs="Arial" w:ascii="Arial" w:hAnsi="Arial"/>
                <w:sz w:val="18"/>
                <w:szCs w:val="18"/>
              </w:rPr>
              <w:t>.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Residential address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 address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Married ANC/COP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&amp; ID no. of spouse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  <w:tab/>
              <w:t>Full name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ty no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Residential address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 address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Married ANC/COP</w:t>
            </w:r>
          </w:p>
        </w:tc>
        <w:tc>
          <w:tcPr>
            <w:tcW w:w="212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&amp; ID no. of spouse:</w:t>
            </w:r>
          </w:p>
        </w:tc>
        <w:tc>
          <w:tcPr>
            <w:tcW w:w="21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225"/>
      </w:tblGrid>
      <w:tr>
        <w:trPr>
          <w:trHeight w:val="23" w:hRule="atLeast"/>
        </w:trPr>
        <w:tc>
          <w:tcPr>
            <w:tcW w:w="872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Documentation</w:t>
            </w:r>
          </w:p>
        </w:tc>
      </w:tr>
      <w:tr>
        <w:trPr>
          <w:trHeight w:val="220" w:hRule="atLeas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le proprietor: </w:t>
              <w:tab/>
              <w:t>Identity document(s)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792543302"/>
            <w:bookmarkStart w:id="1" w:name="__Fieldmark__0_792543302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se Corporation:</w:t>
              <w:tab/>
              <w:t>Founding statement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Resolution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CK document (CK1)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ID documents of members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792543302"/>
            <w:bookmarkStart w:id="3" w:name="__Fieldmark__1_792543302"/>
            <w:bookmarkEnd w:id="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792543302"/>
            <w:bookmarkStart w:id="5" w:name="__Fieldmark__2_792543302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792543302"/>
            <w:bookmarkStart w:id="7" w:name="__Fieldmark__3_792543302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792543302"/>
            <w:bookmarkStart w:id="9" w:name="__Fieldmark__4_792543302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nership:</w:t>
              <w:tab/>
              <w:t>Identity document(s)</w:t>
            </w:r>
          </w:p>
          <w:p>
            <w:pPr>
              <w:pStyle w:val="Normal"/>
              <w:tabs>
                <w:tab w:val="clear" w:pos="720"/>
                <w:tab w:val="left" w:pos="1843" w:leader="none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Partners identity documents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792543302"/>
            <w:bookmarkStart w:id="11" w:name="__Fieldmark__5_792543302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792543302"/>
            <w:bookmarkStart w:id="13" w:name="__Fieldmark__6_792543302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rietary Limited:</w:t>
              <w:tab/>
              <w:t>Resolution</w:t>
            </w:r>
          </w:p>
          <w:p>
            <w:pPr>
              <w:pStyle w:val="Normal"/>
              <w:tabs>
                <w:tab w:val="clear" w:pos="720"/>
                <w:tab w:val="left" w:pos="1843" w:leader="none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Certificate of Incorporation</w:t>
            </w:r>
          </w:p>
          <w:p>
            <w:pPr>
              <w:pStyle w:val="Normal"/>
              <w:tabs>
                <w:tab w:val="clear" w:pos="720"/>
                <w:tab w:val="left" w:pos="1843" w:leader="none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Directors ID documents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792543302"/>
            <w:bookmarkStart w:id="15" w:name="__Fieldmark__7_792543302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792543302"/>
            <w:bookmarkStart w:id="17" w:name="__Fieldmark__8_792543302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792543302"/>
            <w:bookmarkStart w:id="19" w:name="__Fieldmark__9_792543302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ust: </w:t>
              <w:tab/>
              <w:t>Letter or Resolution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792543302"/>
            <w:bookmarkStart w:id="21" w:name="__Fieldmark__10_792543302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mited: </w:t>
              <w:tab/>
              <w:t>Resolution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ab/>
              <w:t>CM1</w:t>
              <w:br/>
              <w:t xml:space="preserve">Identity document 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792543302"/>
            <w:bookmarkStart w:id="23" w:name="__Fieldmark__11_792543302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792543302"/>
            <w:bookmarkStart w:id="25" w:name="__Fieldmark__12_792543302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792543302"/>
            <w:bookmarkStart w:id="27" w:name="__Fieldmark__13_792543302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23" w:hRule="atLeast"/>
        </w:trPr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, </w:t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  <w:r>
              <w:rPr>
                <w:sz w:val="18"/>
                <w:szCs w:val="18"/>
              </w:rPr>
              <w:t xml:space="preserve">, in my capacity as </w:t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  <w:r>
              <w:rPr>
                <w:sz w:val="18"/>
                <w:szCs w:val="18"/>
              </w:rPr>
              <w:t xml:space="preserve"> declare that the above information is both true and correct.</w:t>
            </w:r>
          </w:p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1276" w:leader="none"/>
                <w:tab w:val="center" w:pos="4170" w:leader="none"/>
                <w:tab w:val="center" w:pos="6790" w:leader="none"/>
              </w:tabs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___________________</w:t>
              <w:tab/>
              <w:t>___________________</w:t>
              <w:tab/>
              <w:t>___________________</w:t>
            </w:r>
          </w:p>
          <w:p>
            <w:pPr>
              <w:pStyle w:val="Normal"/>
              <w:tabs>
                <w:tab w:val="clear" w:pos="720"/>
                <w:tab w:val="center" w:pos="1276" w:leader="none"/>
                <w:tab w:val="center" w:pos="4170" w:leader="none"/>
                <w:tab w:val="center" w:pos="6790" w:leader="none"/>
              </w:tabs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Name</w:t>
              <w:tab/>
              <w:t>Signature</w:t>
              <w:tab/>
              <w:t>Date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051"/>
        <w:gridCol w:w="3509"/>
      </w:tblGrid>
      <w:tr>
        <w:trPr>
          <w:trHeight w:val="23" w:hRule="atLeast"/>
        </w:trPr>
        <w:tc>
          <w:tcPr>
            <w:tcW w:w="872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For office use 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C check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792543302"/>
            <w:bookmarkStart w:id="29" w:name="__Fieldmark__14_792543302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792543302"/>
            <w:bookmarkStart w:id="31" w:name="__Fieldmark__15_792543302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f yes, copy attached: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792543302"/>
            <w:bookmarkStart w:id="33" w:name="__Fieldmark__16_792543302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dit Inform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7_792543302"/>
            <w:bookmarkStart w:id="35" w:name="__Fieldmark__17_792543302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8_792543302"/>
            <w:bookmarkStart w:id="37" w:name="__Fieldmark__18_792543302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f yes, copy attached: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9_792543302"/>
            <w:bookmarkStart w:id="39" w:name="__Fieldmark__19_792543302"/>
            <w:bookmarkEnd w:id="3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icheque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0_792543302"/>
            <w:bookmarkStart w:id="41" w:name="__Fieldmark__20_792543302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1_792543302"/>
            <w:bookmarkStart w:id="43" w:name="__Fieldmark__21_792543302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f yes, copy attached: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2_792543302"/>
            <w:bookmarkStart w:id="45" w:name="__Fieldmark__22_792543302"/>
            <w:bookmarkEnd w:id="4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check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23_792543302"/>
            <w:bookmarkStart w:id="47" w:name="__Fieldmark__23_792543302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24_792543302"/>
            <w:bookmarkStart w:id="49" w:name="__Fieldmark__24_792543302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ide details: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k code requested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26_792543302"/>
            <w:bookmarkStart w:id="51" w:name="__Fieldmark__26_792543302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27_792543302"/>
            <w:bookmarkStart w:id="53" w:name="__Fieldmark__27_792543302"/>
            <w:bookmarkEnd w:id="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f yes, copy attached: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28_792543302"/>
            <w:bookmarkStart w:id="55" w:name="__Fieldmark__28_792543302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84"/>
        <w:gridCol w:w="2180"/>
        <w:gridCol w:w="2181"/>
      </w:tblGrid>
      <w:tr>
        <w:trPr>
          <w:trHeight w:val="23" w:hRule="atLeast"/>
        </w:trPr>
        <w:tc>
          <w:tcPr>
            <w:tcW w:w="8720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ferences – Landlord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itu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act perso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phone no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ents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ther references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itu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act perso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phone no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ents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1906" w:h="16838"/>
      <w:pgMar w:left="1701" w:right="1701" w:gutter="0" w:header="0" w:top="1701" w:footer="709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ntentnormal1">
    <w:name w:val="contentnormal1"/>
    <w:basedOn w:val="DefaultParagraphFont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6:52:00Z</dcterms:created>
  <dc:creator>Private</dc:creator>
  <dc:description/>
  <cp:keywords/>
  <dc:language>en-US</dc:language>
  <cp:lastModifiedBy>User-1</cp:lastModifiedBy>
  <cp:lastPrinted>2006-11-16T16:04:00Z</cp:lastPrinted>
  <dcterms:modified xsi:type="dcterms:W3CDTF">2010-04-15T07:21:00Z</dcterms:modified>
  <cp:revision>45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